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RONOGRAMA DE AÇÃ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LOCAL:</w:t>
      </w:r>
      <w:r>
        <w:rPr/>
        <w:t xml:space="preserve"> Pátio da Escola Estadual Angelina Jaime Tebet </w:t>
      </w:r>
    </w:p>
    <w:p>
      <w:pPr>
        <w:pStyle w:val="Normal"/>
        <w:spacing w:lineRule="auto" w:line="360"/>
        <w:jc w:val="both"/>
        <w:rPr/>
      </w:pPr>
      <w:r>
        <w:rPr>
          <w:b/>
        </w:rPr>
        <w:t>DATA:</w:t>
      </w:r>
      <w:r>
        <w:rPr/>
        <w:t xml:space="preserve"> 13/05, 27/05 e 05/06 do ano de 2010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TURMA:</w:t>
      </w:r>
      <w:r>
        <w:rPr/>
        <w:t xml:space="preserve"> 2° Ano B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ROFESSOR: </w:t>
      </w:r>
      <w:r>
        <w:rPr/>
        <w:t>Moisés Rodrigo Galony dos Santos</w:t>
      </w:r>
    </w:p>
    <w:p>
      <w:pPr>
        <w:pStyle w:val="Normal"/>
        <w:spacing w:lineRule="auto" w:line="360"/>
        <w:jc w:val="both"/>
        <w:rPr/>
      </w:pPr>
      <w:r>
        <w:rPr>
          <w:b/>
        </w:rPr>
        <w:t>DURAÇÃO:</w:t>
      </w:r>
      <w:r>
        <w:rPr/>
        <w:t xml:space="preserve"> 3 aula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NCLUSÃO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aula prática utilizando o tema teor de álcool na gasolina mostrou-se eficiente no seu objetivo de desenvolver conceitos associados aos conteúdos envolvidos no tema, bem como em relacionar aspectos sociais que o envolvem, como por exemplo, combustíveis obtidos a partir de fontes renováveis, a importância no controle de qualidade dos produtos e a poluição causada pela emissão de gases poluentes dos combustíveis. Os resultados obtidos no teste em geral foram satisfatórios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A pesquisa referente à porcentagem de álcool permitida por lei, realizada na STE foi de fundamental contribuição para a organização dos trabalhos escritos, e também a simulação, pois através desta os alunos não cometeram erros ao manipulares as vidraria na execução da parte pratica. </w:t>
      </w:r>
    </w:p>
    <w:p>
      <w:pPr>
        <w:pStyle w:val="Normal"/>
        <w:ind w:firstLine="708"/>
        <w:jc w:val="both"/>
        <w:rPr/>
      </w:pPr>
      <w:r>
        <w:rPr/>
        <w:t>A metodologia empregada, ainda permitiu uma ampla abordagem e discussão de conceitos como: concentração em porcentagem de volume, densidade, solubilidade, misturas, polaridade, petróleo. Tal procedimento possibilitou que os estudantes reestruturassem suas compreensões sobre os fenômenos em estudo, bem como, a utilização de argumentos fundamentados em conceitos estruturantes do conhecimento químico. A comparação da porcentagem de álcool obtido na atividade experimental com aquela determinada pelo CNP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servações:</w:t>
      </w:r>
      <w:r>
        <w:rPr/>
        <w:t xml:space="preserve"> Tivemos que adiar o início da parte pratica devido a palestra sobre sexualidade que ocorre no dia 20/05/201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stilo1">
    <w:name w:val="Estilo1"/>
    <w:basedOn w:val="MapadoDocumento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Franklin Gothic Book;Franklin Gothic Book" w:hAnsi="Franklin Gothic Book;Franklin Gothic Book" w:eastAsia="Times New Roman" w:cs="Franklin Gothic Book;Franklin Gothic Book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5:09:00Z</dcterms:created>
  <dc:creator>JOAO</dc:creator>
  <dc:description/>
  <dc:language>en-US</dc:language>
  <cp:lastModifiedBy>Moises</cp:lastModifiedBy>
  <dcterms:modified xsi:type="dcterms:W3CDTF">2010-07-03T15:10:00Z</dcterms:modified>
  <cp:revision>3</cp:revision>
  <dc:subject/>
  <dc:title>CRONOGRAMA DE AÇÃO</dc:title>
</cp:coreProperties>
</file>